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Iridex Diode Laser (532 nm)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“</w:t>
      </w:r>
      <w:r>
        <w:rPr>
          <w:rFonts w:cs="Times New Roman" w:ascii="Times New Roman" w:hAnsi="Times New Roman"/>
          <w:b/>
          <w:sz w:val="32"/>
        </w:rPr>
        <w:t xml:space="preserve">Ophthalmic” </w:t>
      </w:r>
    </w:p>
    <w:p>
      <w:pPr>
        <w:pStyle w:val="Normal"/>
        <w:spacing w:lineRule="auto" w:line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REOPERATIVE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sz w:val="24"/>
        </w:rPr>
        <w:t>Post laser sign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ver all windows and exits with opaque drap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tribute glasses/goggles.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ug laser into electrical outlet.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h foot pedal.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urn on with key. 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b/>
          <w:sz w:val="24"/>
        </w:rPr>
        <w:t>Note:</w:t>
      </w:r>
      <w:r>
        <w:rPr>
          <w:rFonts w:cs="Times New Roman" w:ascii="Times New Roman" w:hAnsi="Times New Roman"/>
          <w:sz w:val="24"/>
        </w:rPr>
        <w:t xml:space="preserve">  Laser will take approx. 10 min to warm-up. 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TRAOPERATIVE</w:t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FOR  FIBER US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er in 'Standby'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Ensure safety filter is installed onto the microscop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Remove the binocular assembly from the microscop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Install safety filt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Mount the binocular assembly on the safety filte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Connect the fiber to the las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yewear must be worn by all personnel except those looking through the microscop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 INDIRECT OPTHALMOSCOPE - HEADPIE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er in 'Standby'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nect LIO fiber and light sour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just illumination intensity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just HeNe aiming beam intensity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yewear must be worn by all personnel except the Physician looking through the Indirect.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t power, pulse time and repeat mode per physician. 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sz w:val="24"/>
        </w:rPr>
        <w:t xml:space="preserve">Press READY </w:t>
      </w:r>
      <w:r>
        <w:rPr>
          <w:rFonts w:cs="Times New Roman" w:ascii="Times New Roman" w:hAnsi="Times New Roman"/>
          <w:b/>
          <w:sz w:val="24"/>
        </w:rPr>
        <w:t>only</w:t>
      </w:r>
      <w:r>
        <w:rPr>
          <w:rFonts w:cs="Times New Roman" w:ascii="Times New Roman" w:hAnsi="Times New Roman"/>
          <w:sz w:val="24"/>
        </w:rPr>
        <w:t xml:space="preserve"> when surgeon requests laser.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s STANDBY to change power or mode.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sz w:val="24"/>
        </w:rPr>
        <w:t>Laser stays in STANDBY when not in use.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POST OPERATIV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rd settings and number of shot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n laser of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n laser and accessori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re laser and accessori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ove laser signs from do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turn Laser Log Sheet to book.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990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10" w:leader="none"/>
      </w:tabs>
      <w:spacing w:lineRule="auto" w:line="30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outlineLvl w:val="1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5:13:00Z</dcterms:created>
  <dc:creator>Environmental Health &amp; Safety</dc:creator>
  <dc:description/>
  <cp:keywords/>
  <dc:language>en-US</dc:language>
  <cp:lastModifiedBy>John Hoopman</cp:lastModifiedBy>
  <cp:lastPrinted>2004-08-05T12:12:00Z</cp:lastPrinted>
  <dcterms:modified xsi:type="dcterms:W3CDTF">2022-11-08T07:56:00Z</dcterms:modified>
  <cp:revision>15</cp:revision>
  <dc:subject/>
  <dc:title>Iridex Diode Laser </dc:title>
</cp:coreProperties>
</file>